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/>
      </w:pPr>
      <w:r>
        <w:rPr/>
        <w:t>Приложение №3</w:t>
      </w:r>
    </w:p>
    <w:p>
      <w:pPr>
        <w:pStyle w:val="Style16"/>
        <w:jc w:val="right"/>
        <w:rPr/>
      </w:pPr>
      <w:r>
        <w:rPr/>
        <w:t>к Договору подряда № 2020.369443</w:t>
      </w:r>
    </w:p>
    <w:p>
      <w:pPr>
        <w:pStyle w:val="Style16"/>
        <w:jc w:val="right"/>
        <w:rPr/>
      </w:pPr>
      <w:r>
        <w:rPr/>
        <w:t>от  «     » мая 2020 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проведение текущего ремонта нежилого строения (лабораторный корпус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АУ ТО "Исетский ветцентр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 для выполнения работ: текущий ремонт нежилого строения (лабораторный корпус)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 для выполнения работ: дефектная ведомость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проведения ремонтных работ: 61 (шестьдесят один) календарный день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организации (проведению) работ: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о начала работ предоставить Заказчику приказ о назначении представителя Подрядчика, ответственного за проведение работ в ГАУ ТО "Исетский ветцентр"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 начала производства работ разработать график производства работ и согласовать в течение 5 (пяти) рабочих дней с момента подписания Договора с руководителем ГАУ ТО "Исетский ветцентр"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рганизацию и производство работ выполнять в соответствии с техническим заданием, предоставленной сметной документацией и требованиями действующих нормативно-правовых документов в строительстве: «Градостроительный кодекс Российской Федерации» от 29.12.2004 № 190-ФЗ (ред. от 03.07.2016); СП 48.13330.2011 «Организация строительства»; «Технический регламент о безопасности зданий и сооружений» от 30.12.2009 г. ФЗ № 384; Федеральный Закон РФ с редакцией от 04.07.2016 г. № 7-ФЗ «Об охране окружающей среды»; Требования 123-ФЗ от 22.07.2008 г. (ред. от 03.07.2016) «Технический регламент о требованиях пожарной безопасности»; СНиП 12-03-2001 «Безопасность труда в строительстве. Часть 1. Общие требования»; СНиП 12-04- 2002 «Безопасность труда в строительстве. Часть 2. Строительное производство»; СНиП 3.05.06-85 «Электротехнические устройства»; ПУЭ «Правила устройства электроустановок. Издание 7»; РД 153-34.3-03.285-2002 «Правила безопасности при строительстве линий электропередачи и производстве электромонтажных работ»; СНиП 41-01-2003 «Отопление, вентиляция и кондиционирование»; СП 73.13330.2012 «Внутренние санитарно-технические системы зданий. Актуализированная редакция СНиП 3.05.01-85»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 объекте обеспечить мероприятия по технике безопасности, по охране труда и пожарной безопасности работников задействованных при производстве работ с выдачей необходимых  средств индивидуальной защиты, а также мероприятия по предотвращению аварийных ситуаций на объекте в соответствии с действующими нормами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иемка выполненных работ производится руководителем ГАУ ТО "Исетский ветцентр"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Требования по сроку гарантии качества на выполненные работы: срок предоставления гарантии качества на результат выполненных работ должен составлять не менее 24 месяца.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материалам: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атериалы подлежат согласованию с ГАУ ТО "Исетский ветцентр" до их использования при выполнении работ. Качество используемых материалов должно соответствовать требованиям, действующему на момент исполнения Договора законодательству, нормативно технической и методической документации (ГОСТ, СНиП, СанПиН и др.). Использование при проведении работ товаров, бывших в употреблении или товаров, содержащих компоненты, бывшие в употреблении, не допускаются. Копии сертификатов, деклараций соответствия, технических паспортов и других документов, удостоверяющих качество строительных материалов, используемых на объекте, должны быть предоставлены Заказчику в составе исполнительной документации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/>
        <w:t>ВЕДОМОСТЬ ОБЪЕМОВ РАБОТ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/>
      </w:r>
    </w:p>
    <w:tbl>
      <w:tblPr>
        <w:tblW w:w="989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3"/>
        <w:gridCol w:w="850"/>
        <w:gridCol w:w="12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отделочн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измерен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стройство туа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ы, перегор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вка проемов со сплошным выравниванием откосов в перегородках: кирпи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1*0,9)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*0,8)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входные пластиковые: с простой коробкой, однопольная с офисной фурнитурой, без стеклопакета по типу сэндвич, площадь от 1,5-2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глухих перегородок из гипсоволокнистых листов (ГВЛ) по системе «КНАУФ» с двойным металлическим каркасом с пространством для пропуска коммуникаций и двухслойной обшивкой с обеих сторон (С 3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2*3,5+2*3,5)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эластичная самоклеящаяся для профилей направляющих «Дихтунгсбанд»: 70/3000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-4 75/30/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стоечный: ПС-4 75/50/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ы прошивные из минеральной ваты: без обкладок М1-100 (ГОСТ 21880-94), негорючие, толщина 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*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(1,2*3,5+2*3,5)*2-2,1*0,8)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декоративные пластиковые «PROFIPLAST», размером 2700х250х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и жидкие гвозди: ALEX+, D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3</w:t>
            </w:r>
          </w:p>
        </w:tc>
      </w:tr>
      <w:tr>
        <w:trPr>
          <w:trHeight w:val="6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: из плит древесноструж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(2,5*1,2)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: из линолеума насухо из готовых ковров на комн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(2,5*1,2)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ум коммерческий гетерогенный: "ТАРКЕТТ ACCZENT MINERAL" (толщина 2 мм, толщина защитного слоя 0,7 мм, класс 34/43, пож. безопасность Г1, В2, РП1, Д2, Т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6</w:t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о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потолков, ранее окрашенных: водоэмульсионной краской, с расчисткой старой краски более 3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3.0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водоэмульсионная ВЭАК-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1</w:t>
            </w:r>
          </w:p>
        </w:tc>
      </w:tr>
      <w:tr>
        <w:trPr>
          <w:trHeight w:val="6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провод, канал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нутренних трубопроводов водоснабжения и отопления из полипропиленовых труб: 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10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 полипропиленовый Дн 20 мм PN25 армированный алюми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5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1,005 /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ик 90 градусов полипропиленовый Дн 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4 /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йник полипропиленовый переходной диаметром: 32х20х32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2 /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латунный с наружной резьбой, с патрубком для присоединения шланга, давлением 1,0 МПа (10 кгс/см2), диаметром: 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муфтовый 11Б41п3 для газа, давлением 1,6 МПа (16 кгс/см2), диаметром: 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нутренних трубопроводов канализации из полипропиленовых труб диаметром: 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3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безнапорные канализационные из полипропилена, диаметром: 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зка в действующие внутренние сети трубопроводов канализации диаметром: 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нутренних трубопроводов канализации из полипропиленовых труб диаметром: 11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6.00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безнапорные канализационные из полипропилена, диаметром: 11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зка в действующие внутренние сети трубопроводов канализации диаметром: 10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сантехниче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омп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1 /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таз-компакт «Комф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ков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омп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1 /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,: полукруглые со скрытыми установочными поверхностями без спинки размером 550х500-495х1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Замена две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дверных поло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12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налич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9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30.9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12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входные пластиковые: с простой коробкой, однопольная с офисной фурнитурой, без стеклопакета по типу сэндвич, площадь от 1,5-2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9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  <w:t>30.9 / 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ики из ПВХ, шириной: 10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 для откосов "Реас Пласт" шириной 0,4 м, длиной: 3,0 м, белые матовые, лак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и жидкие гвозди: ALEX+, D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 акриловая: ВД-АК-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А.А.Черепов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дписано электронной подпись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15:00Z</dcterms:created>
  <dc:creator>User</dc:creator>
  <dc:description/>
  <dc:language>en-US</dc:language>
  <cp:lastModifiedBy>User</cp:lastModifiedBy>
  <dcterms:modified xsi:type="dcterms:W3CDTF">2020-05-22T06:15:00Z</dcterms:modified>
  <cp:revision>2</cp:revision>
  <dc:subject/>
  <dc:title/>
</cp:coreProperties>
</file>